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Республиканская олимпиада школьников 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по истории Татарстана и татарского народа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lang w:val="tt-RU"/>
        </w:rPr>
        <w:t xml:space="preserve">Муниципальный этап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lang w:val="tt-RU"/>
        </w:rPr>
        <w:t>Задания. 10-11 класс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Время для работы: 3 часа (180 минут)</w:t>
      </w:r>
    </w:p>
    <w:p>
      <w:pPr>
        <w:pStyle w:val="Normal"/>
        <w:spacing w:lineRule="auto" w:line="360"/>
        <w:rPr/>
      </w:pPr>
      <w:r>
        <w:rPr>
          <w:lang w:val="tt-RU"/>
        </w:rPr>
        <w:t>Максимальное количество баллов: 100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b/>
              </w:rPr>
              <w:t>В заданиях 1–3 дайте один верный ответ. 1 балл за правильный ответ. Макс. 3 балл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О ком идет речь в следующем отрывке?</w:t>
      </w:r>
    </w:p>
    <w:p>
      <w:pPr>
        <w:pStyle w:val="Normal"/>
        <w:spacing w:lineRule="auto" w:line="360"/>
        <w:jc w:val="both"/>
        <w:rPr/>
      </w:pPr>
      <w:r>
        <w:rPr/>
        <w:t>1-я Государственная Дума, созванная в апреле 1906 года, среди своих депутатов имела несколько десятков представителей мусульманских регионов страны. В их числе был человек, чье общественное положение являлось уникальным для депутата. Это был поэт. Больше ни в одной Думе ни татарских, ни других национальных поэтов не было. Однако он был избран не в качестве поэта, а как представитель промышленно-предпринимательских кругов Приураль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) Ф.Туктаров</w:t>
      </w:r>
    </w:p>
    <w:p>
      <w:pPr>
        <w:pStyle w:val="Normal"/>
        <w:spacing w:lineRule="auto" w:line="360"/>
        <w:jc w:val="both"/>
        <w:rPr/>
      </w:pPr>
      <w:r>
        <w:rPr/>
        <w:t>2) З.Рамеев</w:t>
      </w:r>
    </w:p>
    <w:p>
      <w:pPr>
        <w:pStyle w:val="Normal"/>
        <w:spacing w:lineRule="auto" w:line="360"/>
        <w:jc w:val="both"/>
        <w:rPr/>
      </w:pPr>
      <w:r>
        <w:rPr/>
        <w:t>3) Г.Исхаки</w:t>
      </w:r>
    </w:p>
    <w:p>
      <w:pPr>
        <w:pStyle w:val="Normal"/>
        <w:spacing w:lineRule="auto" w:line="360"/>
        <w:jc w:val="both"/>
        <w:rPr/>
      </w:pPr>
      <w:r>
        <w:rPr/>
        <w:t>4) Ю.Акчу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О каком съезде идет речь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трограде членами мусульманской фракции бывшей Государственной Думы и членами бюро при этой фракции была создана центральная организация под названием «Всероссийское Мусульманское революционное бюро». Это центральное бюро организовало съезд 1 мая 1917 года в Москве. На этом съезде присутствовало более 900 делегатов, представляющих 30-миллионное мусульманское население России.</w:t>
      </w:r>
    </w:p>
    <w:p>
      <w:pPr>
        <w:pStyle w:val="Normal"/>
        <w:spacing w:lineRule="auto" w:line="360"/>
        <w:rPr/>
      </w:pPr>
      <w:r>
        <w:rPr/>
        <w:t>1) Всероссийский военный съезд</w:t>
      </w:r>
    </w:p>
    <w:p>
      <w:pPr>
        <w:pStyle w:val="Normal"/>
        <w:spacing w:lineRule="auto" w:line="360"/>
        <w:rPr/>
      </w:pPr>
      <w:r>
        <w:rPr/>
        <w:t>2) Всероссийский мусульманский съезд</w:t>
      </w:r>
    </w:p>
    <w:p>
      <w:pPr>
        <w:pStyle w:val="Normal"/>
        <w:spacing w:lineRule="auto" w:line="360"/>
        <w:rPr/>
      </w:pPr>
      <w:r>
        <w:rPr/>
        <w:t>3) Съезд национальных меньшинств</w:t>
      </w:r>
    </w:p>
    <w:p>
      <w:pPr>
        <w:pStyle w:val="Normal"/>
        <w:spacing w:lineRule="auto" w:line="360"/>
        <w:rPr/>
      </w:pPr>
      <w:r>
        <w:rPr/>
        <w:t>4) Всероссийский съезд Сове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 Сочинение Сигизмунда Герберштейна, содержащее сведения об истории татар, назы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«Путешествие в Тану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«Трактат о двух Сарматия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«Скифская истор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«Записки о Московии»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 заданиях 4–6 выберите несколько верных ответов из предложенных. 2 балла за правильный ответ. Макс. 6 бал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«</w:t>
      </w:r>
      <w:r>
        <w:rPr/>
        <w:t>В 1708 г.</w:t>
      </w:r>
      <w:r>
        <w:rPr>
          <w:b/>
        </w:rPr>
        <w:t xml:space="preserve"> </w:t>
      </w:r>
      <w:r>
        <w:rPr/>
        <w:t xml:space="preserve">Великий государь указал […] в своем Велико Российском государстве для всенародной пользы учинить восемь губерний и к ним росписать города». Из приведенного списка губерний выделите два лишних названия. </w:t>
      </w:r>
    </w:p>
    <w:p>
      <w:pPr>
        <w:pStyle w:val="Normal"/>
        <w:spacing w:lineRule="auto" w:line="360"/>
        <w:jc w:val="both"/>
        <w:rPr/>
      </w:pPr>
      <w:r>
        <w:rPr/>
        <w:t>1) Московская                  6) Архангелогородская</w:t>
      </w:r>
    </w:p>
    <w:p>
      <w:pPr>
        <w:pStyle w:val="Normal"/>
        <w:spacing w:lineRule="auto" w:line="360"/>
        <w:jc w:val="both"/>
        <w:rPr/>
      </w:pPr>
      <w:r>
        <w:rPr/>
        <w:t>2) Ингерманландская      7) Нижегородская</w:t>
      </w:r>
    </w:p>
    <w:p>
      <w:pPr>
        <w:pStyle w:val="Normal"/>
        <w:spacing w:lineRule="auto" w:line="360"/>
        <w:jc w:val="both"/>
        <w:rPr/>
      </w:pPr>
      <w:r>
        <w:rPr/>
        <w:t>3) Киевская                       8) Казанская</w:t>
      </w:r>
    </w:p>
    <w:p>
      <w:pPr>
        <w:pStyle w:val="Normal"/>
        <w:spacing w:lineRule="auto" w:line="360"/>
        <w:jc w:val="both"/>
        <w:rPr/>
      </w:pPr>
      <w:r>
        <w:rPr/>
        <w:t>4) Оренбургская               9) Азовская</w:t>
      </w:r>
    </w:p>
    <w:p>
      <w:pPr>
        <w:pStyle w:val="Normal"/>
        <w:spacing w:lineRule="auto" w:line="360"/>
        <w:jc w:val="both"/>
        <w:rPr/>
      </w:pPr>
      <w:r>
        <w:rPr/>
        <w:t xml:space="preserve">5) Смоленская                  10) Сибирская»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Какие из перечисленных событий произошли в 1920 год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Опубликован проект Штата Идел-Урал Г.Шараф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«Вилочные» восст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Декрет ЦИК и СНК Татарстана о государственном статусе татарского язы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Декрет об образовании ТАСС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Образование Крымской Автономной республ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Обсуждение дела М.Х.Султан-Гали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. Назовите имена поэтов, творивших во времена Золотой Орды?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) Мухаммет-Амин                       Г) Мухаммедъяр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) Саиф Сараи                                Д) Кул Гали</w:t>
      </w:r>
    </w:p>
    <w:p>
      <w:pPr>
        <w:pStyle w:val="Normal"/>
        <w:spacing w:lineRule="auto" w:line="360"/>
        <w:rPr/>
      </w:pPr>
      <w:r>
        <w:rPr>
          <w:lang w:val="tt-RU"/>
        </w:rPr>
        <w:t>В) Махмуд Болгари                       Е) Утыз Имяни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7. По какому принципу образованы ряды? Дайте максимально точный ответ. По 2 балла за каждый верный ответ. Макс. 4 балл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7.1. Ирбитская, Нижегородская, Казанская, Макарьевская, Мологская </w:t>
      </w:r>
    </w:p>
    <w:p>
      <w:pPr>
        <w:pStyle w:val="Normal"/>
        <w:spacing w:lineRule="auto" w:line="360"/>
        <w:jc w:val="both"/>
        <w:rPr>
          <w:b/>
          <w:b/>
          <w:color w:val="FF6600"/>
        </w:rPr>
      </w:pPr>
      <w:r>
        <w:rPr/>
        <w:t xml:space="preserve"> </w:t>
      </w:r>
    </w:p>
    <w:p>
      <w:pPr>
        <w:pStyle w:val="Normal"/>
        <w:rPr/>
      </w:pPr>
      <w:r>
        <w:rPr/>
        <w:t>7.2. «Миръат», «Каспий», «Салгир», «Кешкю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8. Дайте краткое обоснование ряда (что объединяет перечисленные элементы) и укажите, какой из элементов является лишним по данному основанию. По 3 балла за каждый верный ответ (2 балла за указание принципа объединения, 1 балл за указание лишнего). Макс. 6 балл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8.1. Мамай, Тохта, Менгу-Тимер, Джанибек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shd w:fill="FFFFFF" w:val="clear"/>
        </w:rPr>
        <w:t xml:space="preserve">8.2. </w:t>
      </w:r>
      <w:r>
        <w:rPr/>
        <w:t xml:space="preserve">Мусса Джалиль, Абдулла Алиш, Газинур Гафиатуллин, Абдулла Баттал, Ахмет Симае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9. Прочтите текст и ответьте на вопросы (5 баллов).</w:t>
      </w:r>
    </w:p>
    <w:p>
      <w:pPr>
        <w:pStyle w:val="Normal"/>
        <w:shd w:fill="FFFFFF" w:val="clear"/>
        <w:spacing w:lineRule="auto" w:line="360"/>
        <w:rPr/>
      </w:pPr>
      <w:r>
        <w:rPr/>
        <w:t>Цвети, священная земля моя,</w:t>
      </w:r>
    </w:p>
    <w:p>
      <w:pPr>
        <w:pStyle w:val="Normal"/>
        <w:shd w:fill="FFFFFF" w:val="clear"/>
        <w:spacing w:lineRule="auto" w:line="360"/>
        <w:rPr/>
      </w:pPr>
      <w:r>
        <w:rPr/>
        <w:t>Да будет мирным твой небосвод!</w:t>
      </w:r>
    </w:p>
    <w:p>
      <w:pPr>
        <w:pStyle w:val="Normal"/>
        <w:shd w:fill="FFFFFF" w:val="clear"/>
        <w:spacing w:lineRule="auto" w:line="360"/>
        <w:rPr/>
      </w:pPr>
      <w:r>
        <w:rPr/>
        <w:t>Единый дом у нас, одна семья,</w:t>
      </w:r>
    </w:p>
    <w:p>
      <w:pPr>
        <w:pStyle w:val="Normal"/>
        <w:shd w:fill="FFFFFF" w:val="clear"/>
        <w:spacing w:lineRule="auto" w:line="360"/>
        <w:rPr/>
      </w:pPr>
      <w:r>
        <w:rPr/>
        <w:t>Живет в согласии наш народ.</w:t>
      </w:r>
    </w:p>
    <w:p>
      <w:pPr>
        <w:pStyle w:val="Normal"/>
        <w:shd w:fill="FFFFFF" w:val="clear"/>
        <w:spacing w:lineRule="auto" w:line="360"/>
        <w:rPr/>
      </w:pPr>
      <w:r>
        <w:rPr/>
        <w:t>Богатый мудростью седых веков,</w:t>
      </w:r>
    </w:p>
    <w:p>
      <w:pPr>
        <w:pStyle w:val="Normal"/>
        <w:shd w:fill="FFFFFF" w:val="clear"/>
        <w:spacing w:lineRule="auto" w:line="360"/>
        <w:rPr/>
      </w:pPr>
      <w:r>
        <w:rPr/>
        <w:t>Надеждой, верою ты нам стал,</w:t>
      </w:r>
    </w:p>
    <w:p>
      <w:pPr>
        <w:pStyle w:val="Normal"/>
        <w:shd w:fill="FFFFFF" w:val="clear"/>
        <w:spacing w:lineRule="auto" w:line="360"/>
        <w:rPr/>
      </w:pPr>
      <w:r>
        <w:rPr/>
        <w:t>И пусть хранит тебя моя любовь,</w:t>
      </w:r>
    </w:p>
    <w:p>
      <w:pPr>
        <w:pStyle w:val="Normal"/>
        <w:shd w:fill="FFFFFF" w:val="clear"/>
        <w:spacing w:lineRule="auto" w:line="360"/>
        <w:rPr/>
      </w:pPr>
      <w:r>
        <w:rPr/>
        <w:t>Моя республика, мой Татарстан!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Из какого произведения представлен отрывок</w:t>
      </w:r>
      <w:r>
        <w:rPr>
          <w:color w:val="FF0000"/>
        </w:rPr>
        <w:t xml:space="preserve"> </w:t>
      </w:r>
      <w:r>
        <w:rPr/>
        <w:t>текста? (1 балл) ________________________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Назовите автора слов данного текста? (2 балла)  ________________________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Кто является автором музыки, написанной к данному тексту? (2 балла) 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Ответьте на вопросы. 2 балла за правильный ответ. Макс. 8 бал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0.1. Начиная с 1891 года министром народного просвещения Н.И.Деляновым желающим занять должности: членов Духовного Собрания, ахунов и хатибов в городах, сельских мулл и мулл при Оренбургском казачьем войске, за исключением мулл военного ведомства утверждаются экзамены по этому предмету. Назовите этот предмет.</w:t>
      </w:r>
    </w:p>
    <w:p>
      <w:pPr>
        <w:pStyle w:val="Normal"/>
        <w:spacing w:lineRule="auto" w:line="360"/>
        <w:jc w:val="both"/>
        <w:rPr/>
      </w:pPr>
      <w:r>
        <w:rPr/>
        <w:t>Ответ: _______________</w:t>
      </w:r>
    </w:p>
    <w:p>
      <w:pPr>
        <w:pStyle w:val="Normal"/>
        <w:spacing w:lineRule="auto" w:line="360"/>
        <w:jc w:val="both"/>
        <w:rPr/>
      </w:pPr>
      <w:r>
        <w:rPr/>
        <w:t>10.2. Этот кафедральный собор в Казани был основан в 1552 г. сразу после взятия Казани. Место для главного храма Иван Грозный выбрал сам. Как написано в русской летописи под названием «Царственная книга» он водрузил на том месте «крест руками». Деревянный собор был сооружен по одним источникам – в один день, по другим – в три дня. О каком соборе идет речь?</w:t>
      </w:r>
    </w:p>
    <w:p>
      <w:pPr>
        <w:pStyle w:val="Normal"/>
        <w:spacing w:lineRule="auto" w:line="360"/>
        <w:jc w:val="both"/>
        <w:rPr/>
      </w:pPr>
      <w:r>
        <w:rPr/>
        <w:t>Ответ: _______________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10.3. </w:t>
      </w:r>
      <w:r>
        <w:rPr/>
        <w:t>Название этой улицы идет со времен осады города Иваном Грозным: при взрыве башни Нур-Али и Нижне-Ногайских ворот образовались два прохода (разлома), через которые нападавшие смогли проникнуть в город. Сегодня эта старейшая улица Казани называется Баумана. Напишите ее прежнее название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Ответ: ____________________</w:t>
      </w:r>
    </w:p>
    <w:p>
      <w:pPr>
        <w:pStyle w:val="Normal"/>
        <w:spacing w:lineRule="auto" w:line="360"/>
        <w:jc w:val="both"/>
        <w:rPr/>
      </w:pPr>
      <w:r>
        <w:rPr/>
        <w:t>10.4. Этот богатый особняк был свадебным подарком купцов Апаковых красавице-дочке Бибимарьямбану Апаковой, которая вышла замуж за сына предводителя восстания кавказских народов за освобождение. Сегодня это музей татарского поэта Габдуллы Тукая.</w:t>
      </w:r>
    </w:p>
    <w:p>
      <w:pPr>
        <w:pStyle w:val="Normal"/>
        <w:spacing w:lineRule="auto" w:line="360"/>
        <w:jc w:val="both"/>
        <w:rPr/>
      </w:pPr>
      <w:r>
        <w:rPr/>
        <w:t>Ответ: 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jc w:val="both"/>
        <w:rPr>
          <w:b/>
          <w:b/>
        </w:rPr>
      </w:pPr>
      <w:r>
        <w:rPr>
          <w:b/>
        </w:rPr>
        <w:t>11. Соотнесите три столбца. 1 балл за полное соответствие. Макс. 10 баллов.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jc w:val="both"/>
        <w:rPr>
          <w:b/>
          <w:b/>
        </w:rPr>
      </w:pPr>
      <w:r>
        <w:rPr>
          <w:b/>
        </w:rPr>
        <w:t>11.1. Соотнесите события с датами и имена правителей, во времена которых происходили данные волн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41"/>
        <w:gridCol w:w="248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 ИСТОРИИ ТАТАРСКОГО НАРОД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ЫТИЕ ОТЕЧЕСТВЕННОЙ ИСТОРИИ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Бездненские волнения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color w:val="000000"/>
                <w:shd w:fill="FFFFFF" w:val="clear"/>
              </w:rPr>
              <w:t>Победа русского флота над шведским при Гангут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</w:t>
            </w:r>
            <w:r>
              <w:rPr/>
              <w:t>Анна Иоанов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оздание Казанской суконной мануфактур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0" w:hanging="0"/>
              <w:rPr/>
            </w:pPr>
            <w:r>
              <w:rPr/>
              <w:t xml:space="preserve">2)   2) </w:t>
            </w:r>
            <w:r>
              <w:rPr>
                <w:color w:val="000000"/>
              </w:rPr>
              <w:t>Отмена указа о единонаслед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</w:t>
            </w:r>
            <w:r>
              <w:rPr/>
              <w:t xml:space="preserve">Петр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Штурм Казани Пугачевым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Заключение Кючук Кайнарджийского мира по итогам русско-турецкой войн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</w:t>
            </w:r>
            <w:r>
              <w:rPr/>
              <w:t xml:space="preserve">Александр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color w:val="000000"/>
              </w:rPr>
              <w:t>Учреждение Конторы новокрещенских де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  <w:t xml:space="preserve">4)   4) Начало русско-персидской </w:t>
            </w:r>
          </w:p>
          <w:p>
            <w:pPr>
              <w:pStyle w:val="Normal"/>
              <w:shd w:fill="FFFFFF" w:val="clear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ойны                                                                                           ек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) </w:t>
            </w:r>
            <w:r>
              <w:rPr/>
              <w:t xml:space="preserve">Александр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</w:t>
            </w:r>
            <w:r>
              <w:rPr>
                <w:color w:val="000000"/>
              </w:rPr>
              <w:t>Открытие Казанского университет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/>
              <w:t>Отмена крепостного пра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E) </w:t>
            </w:r>
            <w:r>
              <w:rPr>
                <w:color w:val="000000"/>
              </w:rPr>
              <w:t xml:space="preserve">Павел </w:t>
            </w: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Полтавская би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F) </w:t>
            </w:r>
            <w:r>
              <w:rPr>
                <w:color w:val="000000"/>
              </w:rPr>
              <w:t xml:space="preserve">Екатерина </w:t>
            </w:r>
            <w:r>
              <w:rPr>
                <w:color w:val="000000"/>
                <w:lang w:val="en-US"/>
              </w:rPr>
              <w:t>II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440"/>
        <w:gridCol w:w="1440"/>
        <w:gridCol w:w="13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События истории татарского на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События отечественной ис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Прав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jc w:val="both"/>
        <w:rPr/>
      </w:pPr>
      <w:r>
        <w:rPr>
          <w:b/>
        </w:rPr>
        <w:t>11.2. Соотнесите имена героев с их подвигами и годами, когда это происходило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ен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ви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1) Петр Гаврил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А) отличился при форсировании Днеп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) 19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2) Газинур Гафиатуллин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Б) совершил побег из концлагеря на захваченном фашистском бомбардировщик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) 19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 xml:space="preserve">3) Михаил Девятаев 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В) оборона Брестской креп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) 19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4) Фарид Фаткуллин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Г) закрыл грудью дзот противн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19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5) Гани Сафиуллин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Д) отличился в Сталинградском небе, уничтожив три самолета вра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) 1945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spacing w:lineRule="auto" w:line="360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И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5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Подви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/>
              <w:t>Д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. Произведите хронологические расчеты. Найдите значение выражения, составленного из исторических дат. 3 балла.</w:t>
      </w:r>
    </w:p>
    <w:p>
      <w:pPr>
        <w:pStyle w:val="Normal"/>
        <w:spacing w:lineRule="auto" w:line="360"/>
        <w:rPr/>
      </w:pPr>
      <w:r>
        <w:rPr/>
        <w:t xml:space="preserve">(Штурм Казани Е.Пугачевым + Год рождения Ш.Марджани + Перевод татарской письменности на кириллицу + Празднование тысячелетия Казани) : 4 – 80 = Х. </w:t>
      </w:r>
      <w:r>
        <w:rPr>
          <w:b/>
        </w:rPr>
        <w:t>Назовите событие, которое произошло в год Х.</w:t>
      </w:r>
    </w:p>
    <w:p>
      <w:pPr>
        <w:pStyle w:val="Normal"/>
        <w:spacing w:lineRule="auto" w:line="360"/>
        <w:rPr/>
      </w:pPr>
      <w:r>
        <w:rPr/>
        <w:t>Ответ: 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13. Ниже приведены отдельные факты из истории национального политического движения. Внимательно прочитайте и определите исторические ошибки, допущенные в тексте (1 балл за каждую ошибку, макс. 10 балл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льминацией татарского политического движения стало возглашение 22 июля (4 августа) 1917 г. на совместном заседании трех съездов национально-культурной автономии мусульман внутренней России и Урала. Декларацию о национально-культурной автономии огласил Юсуф Акчура. Высшим законодательным органом автономии было признано Национальное управление (Милли идаре), а исполнительным – Национальное собрание (Миллэт Меджлиси). 29 ноября 1917 г. Национальное собрание приняло решение о создании национальной государственности татарского и башкирского народов в форме Урало-Волжского штата (Идель-Урал штаты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января 1918 г. на общее заседание Милли меджлиса был вынесен проект, разработанный под руководством выдающегося татарского ученого Г.Баруди. 8 января 1918 г. в Казани открылся II</w:t>
      </w:r>
      <w:r>
        <w:rPr>
          <w:lang w:val="en-US"/>
        </w:rPr>
        <w:t>I</w:t>
      </w:r>
      <w:r>
        <w:rPr/>
        <w:t xml:space="preserve"> Всероссийский военный мусульманский съезд. Делегаты — а их было свыше 200 человек — большинством голосов поддержали создание республики Идель-Урал как неотъемлемой части советской России. Решение было принято в результате жаркой дискуссии. В результате небольшая группа большевиков, левых социалистов-депутатов покинула зал заседаний. Съезд постановил провозгласить резолюцию об образовании Урало-Волжского штата 1 марта 1918 г. Это событие должно было произойти на Первомайской площади в Казани. Учреждение штата под эгидой Милли меджлиса в корне расходилось с планами большевиков. В ночь на 28 февраля Революционный штаб арестовал руководителей мусульманского военного съезда братьев Максуди. В городе вводилось военное положение. Однако обе стороны не решились на открытые военные действия. Стороны пошли на компромисс. Арестованные были освобождены, провозглашение «Идель-Урала» отложено. Лидеры национального движения в Казани и делегаты мусульманского военного съезда перешли в татарскую часть города, находившуюся за протокой Булак (Революционный штаб объявил эту территорию «Прибулачной республикой»). 28 марта местные большевики вместе с прибывшим из Петрограда небольшим отрядом матросов заняли прибулачный район города и обязали всех сдать оружие. Все прошло без вооруженных столкновений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 Внимательно изучите представленный ниже фрагмент исторического источника и ответьте на вопросы. Макс. 11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[…] Одним из основных принципов советской национальной школы, определяющим ее успех, является то, что обучение и воспитание в ней ведется на более доступном, близком детям родном языке. […] Решения </w:t>
      </w:r>
      <w:r>
        <w:rPr>
          <w:lang w:val="en-US"/>
        </w:rPr>
        <w:t>XX</w:t>
      </w:r>
      <w:r>
        <w:rPr/>
        <w:t xml:space="preserve"> съезда КПСС в еще большей мере повышают ответственность партийных и советских органов за дальнейшее укрепление национальной школы. Наряду с этим пленум Татарского обкома КПСС отмечает, что партийными и советскими органами республики за последнее время допущено серьезное ослабление внимания к татарским школам, делу обучения и воспитания детей на родном языке. […]</w:t>
      </w:r>
    </w:p>
    <w:p>
      <w:pPr>
        <w:pStyle w:val="Normal"/>
        <w:spacing w:lineRule="auto" w:line="360"/>
        <w:jc w:val="both"/>
        <w:rPr/>
      </w:pPr>
      <w:r>
        <w:rPr/>
        <w:t>В целях устранения недостатков в этом деле, пленум татарского обкома КПСС постановляет:</w:t>
      </w:r>
    </w:p>
    <w:p>
      <w:pPr>
        <w:pStyle w:val="Normal"/>
        <w:spacing w:lineRule="auto" w:line="360"/>
        <w:jc w:val="both"/>
        <w:rPr/>
      </w:pPr>
      <w:r>
        <w:rPr/>
        <w:t>4. Обязать Министерство просвещения ТАССР и его местные органы покончить со стихийностью и самотеком в руководстве татарскими школами и безотлагательно провести в жизнь следующие меры:</w:t>
      </w:r>
    </w:p>
    <w:p>
      <w:pPr>
        <w:pStyle w:val="Normal"/>
        <w:spacing w:lineRule="auto" w:line="360"/>
        <w:jc w:val="both"/>
        <w:rPr/>
      </w:pPr>
      <w:r>
        <w:rPr/>
        <w:t>[…] г) добиться резкого повышения преподавания татарского языка и литературы, повысить к ним интерес и уважение детей; восстановить по татарской литературе государственный экзамен на аттестат зрелости; пересмотреть программы и учебники по татарскому языку и литературе в сторону их усовершенствования, улучшить состав преподавателей за счет выпускников вузов; для детей-татар, обучающихся в русских школах и в русских классах смешанных школ, ввести преподавание татарского языка и литературы со сдачей экзамена. […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4.1. Как называлось это постановление и когда оно было принято? (За название постановления 2 балла, за указание года 1 балл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4.2. С именем какого руководителя республики связаны изменения в языковой политике в ТАССР? (2 балл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4.3. В каком году по настоянию Москвы данное постановление было признано неверным? (2 балла)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     </w:t>
      </w:r>
    </w:p>
    <w:p>
      <w:pPr>
        <w:pStyle w:val="Normal"/>
        <w:spacing w:lineRule="auto" w:line="360"/>
        <w:jc w:val="both"/>
        <w:rPr/>
      </w:pPr>
      <w:r>
        <w:rPr/>
        <w:t>14.4. Кто был назначен новым руководителем Татарского обкома КПСС после этих событий? (2 балл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4.5. Как в дальнейшем все это повлияло на развитие татарских школ? (2 балл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2018 год  знаменателен юбилеями видных деятелей татарского народа. Определите по фотографиям имена двух братьев и вкратце опишите их вклад в историю татарского народа (2 балла за имя, 3 балла за вклад, макс. 10 баллов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952625" cy="2600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Имя: _______________</w:t>
      </w:r>
    </w:p>
    <w:p>
      <w:pPr>
        <w:pStyle w:val="Normal"/>
        <w:spacing w:lineRule="auto" w:line="360"/>
        <w:rPr/>
      </w:pPr>
      <w:r>
        <w:rPr/>
        <w:t xml:space="preserve">Вкла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047875" cy="2790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мя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а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16. На фотографии представлен городской сад Казани. Посмотрите на эту фотографию и ответьте на вопросы. Макс. 4 балла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2905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  <w:t>1) В каком веке стало обустраиваться данное место? (2 балла)</w:t>
      </w:r>
    </w:p>
    <w:p>
      <w:pPr>
        <w:pStyle w:val="Normal"/>
        <w:spacing w:lineRule="auto" w:line="360"/>
        <w:rPr>
          <w:iCs/>
          <w:sz w:val="22"/>
          <w:szCs w:val="22"/>
          <w:lang w:eastAsia="en-US"/>
        </w:rPr>
      </w:pPr>
      <w:r>
        <w:rPr>
          <w:bCs/>
          <w:lang w:eastAsia="en-US"/>
        </w:rPr>
        <w:t>__________________________________</w:t>
      </w:r>
      <w:r>
        <w:rPr>
          <w:i/>
          <w:iCs/>
          <w:sz w:val="22"/>
          <w:szCs w:val="22"/>
          <w:lang w:eastAsia="en-US"/>
        </w:rPr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lang w:eastAsia="en-US"/>
        </w:rPr>
        <w:t>2) Что расположено на этом месте в настоящее время? (2 балла)</w:t>
      </w:r>
    </w:p>
    <w:p>
      <w:pPr>
        <w:pStyle w:val="Normal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  <w:t>________________________________________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lang w:val="tt-RU"/>
        </w:rPr>
        <w:t>17.</w:t>
      </w:r>
      <w:r>
        <w:rPr>
          <w:b/>
          <w:i/>
          <w:lang w:val="tt-RU"/>
        </w:rPr>
        <w:t xml:space="preserve"> </w:t>
      </w:r>
      <w:r>
        <w:rPr>
          <w:b/>
          <w:lang w:val="tt-RU"/>
        </w:rPr>
        <w:t>Развернутый письменный ответ.</w:t>
      </w:r>
      <w:r>
        <w:rPr>
          <w:shd w:fill="FFFFFF" w:val="clear"/>
        </w:rPr>
        <w:t xml:space="preserve"> </w:t>
      </w:r>
      <w:r>
        <w:rPr/>
        <w:t xml:space="preserve">Выберите одну из ниже приведенных тем и напишите сочинение-эссе. Обоснуйте выбор темы, постарайтесь высказать и аргументировать свою позицию, также различные точки зрения по данному вопросу. В работе используйте исторические факты и термины. </w:t>
      </w:r>
    </w:p>
    <w:p>
      <w:pPr>
        <w:pStyle w:val="Style1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За раскрытие темы – 4 балла</w:t>
      </w:r>
    </w:p>
    <w:p>
      <w:pPr>
        <w:pStyle w:val="Style1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Корректно приведенные факты и даты – 5 баллов</w:t>
      </w:r>
    </w:p>
    <w:p>
      <w:pPr>
        <w:pStyle w:val="Style1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Грамотная аргументация – 5 баллов</w:t>
      </w:r>
    </w:p>
    <w:p>
      <w:pPr>
        <w:pStyle w:val="Style1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Приводятся различные точки зрения и их личная оценка – 6 баллов</w:t>
      </w:r>
    </w:p>
    <w:p>
      <w:pPr>
        <w:pStyle w:val="Normal"/>
        <w:rPr>
          <w:b/>
          <w:b/>
        </w:rPr>
      </w:pPr>
      <w:r>
        <w:rPr>
          <w:b/>
        </w:rPr>
        <w:t>Максимально – 20 баллов</w:t>
      </w:r>
    </w:p>
    <w:p>
      <w:pPr>
        <w:pStyle w:val="Normal"/>
        <w:ind w:left="8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ТАССР – крупная тыловая база страны в годы Великой Отечественной вой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Вопросы коренизации в ТАСС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оль Оренбургского магометанского духовного собрания в истории татарского наро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ука и культура Татарстана в постсоветский пери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Развитие отношений России и Татарстана в 90-е годы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арианты национально-государственного строительства татарского народа в начале ХХ века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ль Ш.Марджани в истории и культуре татарского на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24:00Z</dcterms:created>
  <dc:creator>администратор</dc:creator>
  <dc:description/>
  <cp:keywords/>
  <dc:language>en-US</dc:language>
  <cp:lastModifiedBy>Tatyana</cp:lastModifiedBy>
  <dcterms:modified xsi:type="dcterms:W3CDTF">2018-12-14T06:45:00Z</dcterms:modified>
  <cp:revision>3</cp:revision>
  <dc:subject/>
  <dc:title>Республиканская олимпиада школьников</dc:title>
</cp:coreProperties>
</file>